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-284" w:firstLine="284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268220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-1418" w:hanging="0"/>
        <w:rPr>
          <w:rFonts w:eastAsia="Times New Roman"/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    </w:t>
      </w:r>
    </w:p>
    <w:p>
      <w:pPr>
        <w:pStyle w:val="Normal"/>
        <w:ind w:left="-1418" w:hanging="0"/>
        <w:rPr>
          <w:sz w:val="28"/>
          <w:szCs w:val="28"/>
          <w:lang w:val="be-BY"/>
        </w:rPr>
      </w:pPr>
      <w:r>
        <w:rPr>
          <w:rFonts w:eastAsia="Times New Roman"/>
          <w:sz w:val="28"/>
          <w:szCs w:val="28"/>
          <w:lang w:val="be-BY"/>
        </w:rPr>
        <w:t xml:space="preserve">                    </w:t>
      </w: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sz w:val="32"/>
          <w:szCs w:val="28"/>
          <w:lang w:val="be-BY"/>
        </w:rPr>
      </w:r>
    </w:p>
    <w:p>
      <w:pPr>
        <w:pStyle w:val="Normal"/>
        <w:rPr/>
      </w:pPr>
      <w:r>
        <w:rPr>
          <w:sz w:val="28"/>
          <w:szCs w:val="28"/>
        </w:rPr>
        <w:t>04.06.2025 № 24-06/23246                                    Руководителю Компании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№________от___________ </w:t>
        <w:tab/>
        <w:tab/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5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частии в процедуре закупки</w:t>
            </w:r>
          </w:p>
        </w:tc>
      </w:tr>
    </w:tbl>
    <w:p>
      <w:pPr>
        <w:pStyle w:val="Normal"/>
        <w:ind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Открытое акционерное общество «Сбер Банк» (далее – Банк) приглашает Вас принять участие в процедуре закупки мебел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Обращаем Ваше внимание, что данная процедура закупки проводится на электронной торговой площадке Бидмарт. В случае, если Ваша компания заинтересована в участии в указанной закупке, но не зарегистрирована на данной площадке, вам необходимо пройти БЕСПЛАТНУЮ регистрацию в указанной системе. Инструкция по работе на электронной торговой площадке Бидмарт (для поставщика) прилагается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ок подачи предложений участниками - до 17 часов 00 минут 09 июня 2025 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емся на плодотворное сотрудничество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я: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1.Приглашение с приложениями к участию в процедуре закупк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</w:t>
            </w:r>
            <w:r>
              <w:rPr>
                <w:sz w:val="26"/>
                <w:szCs w:val="26"/>
              </w:rPr>
              <w:t>2.  Инструкция по работе на электронной торговой площадке Бидмарт (для поставщика)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закупок       </w:t>
        <w:tab/>
        <w:t>Р.А.Лавреню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18"/>
          <w:szCs w:val="18"/>
        </w:rPr>
        <w:t>Мозго С.А. +375 17 359 97 27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7:53:00Z</dcterms:created>
  <dc:creator>Iba_1</dc:creator>
  <dc:description/>
  <cp:keywords/>
  <dc:language>en-US</dc:language>
  <cp:lastModifiedBy>Лавренюк Руслан</cp:lastModifiedBy>
  <cp:lastPrinted>2024-05-23T11:01:00Z</cp:lastPrinted>
  <dcterms:modified xsi:type="dcterms:W3CDTF">2025-06-04T07:58:00Z</dcterms:modified>
  <cp:revision>22</cp:revision>
  <dc:subject/>
  <dc:title>~b ДАТА</dc:title>
</cp:coreProperties>
</file>